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15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03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589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661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117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760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46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48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120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926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35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06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883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