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0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83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78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1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36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21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96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05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57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2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4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807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