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048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599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2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802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793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564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556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523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134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334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617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758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620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74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094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898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567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