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149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669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996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875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821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154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2195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4422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178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624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971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473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994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599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3840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