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2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81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55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507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62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743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85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5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91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1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2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52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748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