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5313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9777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5815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26615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6642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1326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6876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09736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5781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1264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479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511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0846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616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800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8941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7342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