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7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680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77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9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3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0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6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85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70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74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640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418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73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27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