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61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131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582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918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41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88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271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14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00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579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13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4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3017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