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29592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31086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27303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98100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89295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65124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62963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049903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558928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103686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1229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36645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018456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34341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05306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90719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81106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