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473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769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322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604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336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161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158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401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977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390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043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637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218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236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153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