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622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29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123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127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729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76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793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749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35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88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72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171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461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