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309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551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072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892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173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148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299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806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071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29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200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50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42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941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586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913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