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755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8188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2636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5763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3332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2217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649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1844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0197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0873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0261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4846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5888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8788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2972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