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982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369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507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088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7718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12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90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1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169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852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404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28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401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