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772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763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599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728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211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766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604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308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790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681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556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743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57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587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436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970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563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