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80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077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586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515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852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48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862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621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36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46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261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54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215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090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491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