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815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352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939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595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163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138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852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357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358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943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76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07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122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