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384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955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562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235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490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869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803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886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386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039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939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050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031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795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154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350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475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