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1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896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00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31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02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92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29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140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15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38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5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72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220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28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