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253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4977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6442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13889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4183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0640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3965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3005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91334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5033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527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531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5857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