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253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053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056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497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501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221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268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148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246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087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462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6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599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816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045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185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93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