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86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851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723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070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681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903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960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530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45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054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282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099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070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385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689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