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189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636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603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223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192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005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121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679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34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028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947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780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575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