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9830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1194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446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0781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85720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0859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1684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118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58389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1300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481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511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1540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2935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358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9290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3925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