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40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052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47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206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73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33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47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97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133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604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44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60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708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80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93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