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48886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16885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04683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48370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37205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65665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11940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14815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23285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60749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28731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598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19118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