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87853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46597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9236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6469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95801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308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6121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3335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8171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5476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768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43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5495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16558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175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094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96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