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693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24706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105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1504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741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37265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172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858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9797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870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5201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9677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9174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99734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10277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