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2934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460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83411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9738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5900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0474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504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1661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9726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8510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23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487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45150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