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9977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84804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96955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686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4942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075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0490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0039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62172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2229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22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1321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1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989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690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22415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00756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