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8558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50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871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61580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968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74171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965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35748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44703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00952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356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160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6363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469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400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