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145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3699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431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854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944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6054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7652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9478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1197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7829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222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517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7242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