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02030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01121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33723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36640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57493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34410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22430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08501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30343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66529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54989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63350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31273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59256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12991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77193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21260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