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6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8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193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077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71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08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528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7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00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86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487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757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57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71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