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548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660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719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508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257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128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257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407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658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448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340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81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936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