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86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02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458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59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446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82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874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12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28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42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3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6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48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10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61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39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03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