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664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174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204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270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050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552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272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1849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83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512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416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575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83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050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559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