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356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265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15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750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248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579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535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72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4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417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417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361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812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