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763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169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354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7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2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67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5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29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19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15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06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340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80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245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51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526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