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564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281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324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857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546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685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532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748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488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33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523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160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713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808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845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