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50099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05169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22258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23118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0534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83630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3269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93049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66432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38811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26208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40038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6367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