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351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285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554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50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516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454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987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984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987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639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31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827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275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439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27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373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439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