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897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447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998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329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513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658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908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869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438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876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289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253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856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645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121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