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896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7120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1958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2935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248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157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483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2926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59482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8714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2273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513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