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997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6910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951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4028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459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734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0179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978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7539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720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1389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541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995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845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8525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381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1951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