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821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02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675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404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726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878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674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861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466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50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027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9142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714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04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73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