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500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770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3587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30347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671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567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675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661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291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529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09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813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569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