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6298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831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966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041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326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599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9497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632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249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5106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39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438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217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9881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4023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919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2561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