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153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506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138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05032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22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884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048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19927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507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04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03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17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196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61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300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