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445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042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528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72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143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407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070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6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08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089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03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02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2462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